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Gemüse-Omelett nach mexikanischer Ar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Kartoffeln</w:t>
      </w:r>
    </w:p>
    <w:p>
      <w:pPr>
        <w:pStyle w:val="Heading1"/>
        <w:rPr/>
      </w:pPr>
      <w:r>
        <w:rPr/>
        <w:t>2 grüne Paprikascho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Lauch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Dose á 425 ml rote Brechboh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T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Ei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Mil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chwarzer 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Chilipulv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Paprikaschoten putzen und in feine Streif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Lauchzwiebeln putzen und in Ringe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ohnen in einem Sieb abtropf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, waschen und in feine Scheib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s Öl in einer Pfanne erhitzen, Gemüse und Kartoffeln unter Wend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arin anbra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Eier und Milch miteinander verquir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Salz und Pfeffer und Chilipulver würzen und über das Gemüse gieß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lles bei schwacher Hitze ca. 15 Minuten stocken lassen. Dann stürzen und noch 5 Minuten von der anderen Seite bräun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35:00Z</dcterms:created>
  <dc:creator>Einhäuser</dc:creator>
  <dc:description/>
  <dc:language>en-US</dc:language>
  <cp:lastModifiedBy>Einhäuser</cp:lastModifiedBy>
  <dcterms:modified xsi:type="dcterms:W3CDTF">2003-10-15T19:38:00Z</dcterms:modified>
  <cp:revision>1</cp:revision>
  <dc:subject/>
  <dc:title>Kartoffel-Gemüse-Omelett nach mexikanischer Art</dc:title>
</cp:coreProperties>
</file>